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Packet                                                                                         Grade 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Check 1: Section 1 and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  <w:tab/>
              <w:t>100% comple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  <w:tab/>
              <w:t>80-99% comple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  <w:tab/>
              <w:t xml:space="preserve">60-79% complet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  <w:tab/>
              <w:t xml:space="preserve">40-59% completed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           0-39% comple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 Check 1: Section 3, 4, and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  <w:tab/>
              <w:t>100% comple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  <w:tab/>
              <w:t>80-99% comple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  <w:tab/>
              <w:t xml:space="preserve">60-79% complete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  <w:tab/>
              <w:t xml:space="preserve">40-59% completed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  <w:tab/>
              <w:t>0-39% completed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work                                                                                                      Grade _______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A”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Exemplary, outstanding, superi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have found a unique and creative solution through your concept and composi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 of your artwork reflects a rich understanding of your artist’s sty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Development of artwork shows multiple compositions and media explored in sketches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ssignment was done neatly with great attention to craftsmanship and details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Artwork shows seamless connection of your personal experience with your artist’s sty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B”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Satisfactory, good, accept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ion is balanced, concept was developed, a predictable solution was reach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 of your artwork reflects a likeness to your artist’s sty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ment of artwork shows composition and media explored in sketch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ssignment was done neatly with attention to craftsmanship and detail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work shows connection of your personal experience with your artist’s sty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“</w:t>
            </w:r>
            <w:r>
              <w:rPr>
                <w:b/>
                <w:sz w:val="20"/>
                <w:szCs w:val="20"/>
              </w:rPr>
              <w:t>C”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2"/>
                <w:szCs w:val="22"/>
              </w:rPr>
              <w:t>Developing, needs impro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ion is predictable, but lacks interest to the viewer; Concept needs more develop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 of your artwork shows similarity to your artist’s style but lacks understanding of 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es not developed, minimal composition and media explor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ssignment was completed, but did not take care to protect artwork or make finishing touche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twork shows your personal experience or artist’s style, but not connec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“</w:t>
            </w:r>
            <w:r>
              <w:rPr>
                <w:b/>
                <w:sz w:val="20"/>
                <w:szCs w:val="20"/>
              </w:rPr>
              <w:t>D”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2"/>
                <w:szCs w:val="22"/>
              </w:rPr>
              <w:t>Below average, barely accept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sition is unbalance and unplanned; Concept was not developed, un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le of your artwork does not reflect your artist’s style or show understanding of 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o sketches, did not explore different compositions or medi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Assignment was not completed, looks rushed and carel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work does not show your personal experience or your artist’s sty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and Reflection                                                                      Grade _______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A”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Exemplary, outstanding, superi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d well researched information, gave thoughtful and interpretive insight about your arti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Provide thoughtful and critical analysis through interpretation of your artist’s artwork and 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thoughtful and critical analysis and explanation of your artwork, connected to your artist’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Reflection shows deep understanding of the goal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met all requirements and layout 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B”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2"/>
              </w:rPr>
              <w:t>Satisfactory, good, accept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d researched information about your artist and art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analysis through interpretation of  your artist’s artwork and sty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explanation of your artwork, connected to your artist’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shows understanding of the go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met all requirements but layout is incorr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“</w:t>
            </w:r>
            <w:r>
              <w:rPr>
                <w:b/>
                <w:sz w:val="20"/>
                <w:szCs w:val="20"/>
              </w:rPr>
              <w:t>C”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2"/>
                <w:szCs w:val="22"/>
              </w:rPr>
              <w:t>Developing, needs improv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d researched information but did not address all questions from questionnaire/ outli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minimal analysis of your artist’s artwork and sty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 explanation of your artwork, did not connect to your artist’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shows minimal understanding of the go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ide is missing information but the layout is corr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“</w:t>
            </w:r>
            <w:r>
              <w:rPr>
                <w:b/>
                <w:sz w:val="20"/>
                <w:szCs w:val="20"/>
              </w:rPr>
              <w:t>D”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2"/>
                <w:szCs w:val="22"/>
              </w:rPr>
              <w:t>Below average, barely accept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present the required information, did not answer questionnaire/ presentation outl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provide analysis of your artist’s artwork and sty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d not provide explanation of your artwork, did not connect to your artist’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Reflection, does not show understanding of the go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ide did not meet requirements and layout is incorrect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>Art History Assessment                                Student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8:17:00Z</dcterms:created>
  <dc:creator>WCPSS</dc:creator>
  <dc:description/>
  <cp:keywords/>
  <dc:language>en-US</dc:language>
  <cp:lastModifiedBy>angela pearson cretarolo</cp:lastModifiedBy>
  <cp:lastPrinted>2011-03-22T13:43:00Z</cp:lastPrinted>
  <dcterms:modified xsi:type="dcterms:W3CDTF">2011-05-27T18:17:00Z</dcterms:modified>
  <cp:revision>2</cp:revision>
  <dc:subject/>
  <dc:title>Art History Assessment</dc:title>
</cp:coreProperties>
</file>